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СУММА  И  РАЗНОСТЬ  ДЕСЯТИЧНЫХ  ДРОБЕЙ»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С – 3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</m:eqArr>
            </m:oMath>
            <w:r>
              <w:rPr>
                <w:i/>
                <w:color w:val="000000"/>
                <w:sz w:val="24"/>
              </w:rPr>
              <w:t xml:space="preserve">    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,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7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корость  течения  3,7 км/ч.  Найдите  скорость  катера  по  течению  и  его  скорость  против  течения,  если  собственная  скорость  12 км/ч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2.                                      С – 3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eqArr>
            </m:oMath>
            <w:r>
              <w:rPr>
                <w:i/>
                <w:color w:val="000000"/>
                <w:sz w:val="24"/>
              </w:rPr>
              <w:t xml:space="preserve">    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,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обственная  скорость  теплохода  30,5 км/ч.  Скорость  течения  2,8 км/ч.  Найдите  скорость  теплохода  против  течения  реки  и  его  скорость  по  течению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С – 3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eqArr>
            </m:oMath>
            <w:r>
              <w:rPr>
                <w:i/>
                <w:color w:val="000000"/>
                <w:sz w:val="24"/>
              </w:rPr>
              <w:t xml:space="preserve">   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,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обственная  скорость  теплохода  31,6 км/ч.  Скорость  течения  2,7 км/ч.  Найдите  скорость  теплохода  по  течению  и  его  скорость  против  течения  реки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С – 3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Решите  уравн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,2</m:t>
                  </m:r>
                </m:e>
              </m:eqArr>
            </m:oMath>
            <w:r>
              <w:rPr>
                <w:i/>
                <w:color w:val="000000"/>
                <w:sz w:val="24"/>
              </w:rPr>
              <w:t xml:space="preserve">  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,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обственная  скорость  теплохода  38,4 км/ч.  Скорость  течения  2,8 км/ч.  Найдите  скорость  теплохода  против  течения  и  по  течению  реки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566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7:00Z</dcterms:created>
  <dc:creator>Marina</dc:creator>
  <dc:description/>
  <cp:keywords/>
  <dc:language>en-US</dc:language>
  <cp:lastModifiedBy>Пользователь</cp:lastModifiedBy>
  <dcterms:modified xsi:type="dcterms:W3CDTF">2010-01-23T17:37:00Z</dcterms:modified>
  <cp:revision>2</cp:revision>
  <dc:subject/>
  <dc:title>САМОСТОЯТЕЛЬНАЯ  РАБОТА  «СУММА  И  РАЗНОСТЬ  ДЕСЯТИЧНЫХ  ДРОБЕЙ»</dc:title>
</cp:coreProperties>
</file>