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i/>
          <w:i/>
          <w:sz w:val="24"/>
        </w:rPr>
      </w:pPr>
      <w:r>
        <w:rPr>
          <w:i/>
          <w:sz w:val="24"/>
        </w:rPr>
        <w:t xml:space="preserve">САМОСТОЯТЕЛЬНАЯ  РАБОТА  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«УМНОЖЕНИЕ  И  ДЕЛЕНИЕ  ДЕСЯТИЧНЫХ  ДРОБЕЙ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    С – 4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7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бовалось  отремонтировать  28,5 км  дороги.  В  первый  день  отремонтировали  в  6,5  раза  меньше,  чем  осталось.  Сколько  километров  дороги  осталось  отремонтировать</w:t>
            </w:r>
            <w:r>
              <w:rPr>
                <w:rFonts w:eastAsia="Symbol" w:cs="Symbol" w:ascii="Symbol" w:hAnsi="Symbol"/>
                <w:i/>
                <w:sz w:val="24"/>
              </w:rPr>
              <w:t>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С – 4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</w:rPr>
              <w:t xml:space="preserve">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>
                <w:i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color w:val="000000"/>
                <w:sz w:val="24"/>
              </w:rPr>
              <w:t>От  листа  фанеры,  площадь  которого     4,8 м</w:t>
            </w:r>
            <w:r>
              <w:rPr>
                <w:i/>
                <w:color w:val="000000"/>
                <w:sz w:val="24"/>
                <w:vertAlign w:val="superscript"/>
              </w:rPr>
              <w:t>2</w:t>
            </w:r>
            <w:r>
              <w:rPr>
                <w:i/>
                <w:color w:val="000000"/>
                <w:sz w:val="24"/>
              </w:rPr>
              <w:t>,  отрезали  часть,  в  5,4  раза  меньшую,  чем  осталось.  Найдите  площадь  оставшейся  части.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  С – 4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бочке  было  52,9 л  керосина.  Сколько  литров  керосина  взяли  из  бочки,  если  в  ней  осталось  в  2,4  раза  больше,  чем  взял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С – 4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6,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магазин  привезли  6,6 т  яблок.  Сколько  тонн  яблок  продали  в  первый  день,  если  после  первого  дня  продажи  осталось  в  3,4  раза  меньше,  чем  продал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6:00Z</dcterms:created>
  <dc:creator>Marina</dc:creator>
  <dc:description/>
  <cp:keywords/>
  <dc:language>en-US</dc:language>
  <cp:lastModifiedBy>Пользователь</cp:lastModifiedBy>
  <dcterms:modified xsi:type="dcterms:W3CDTF">2010-01-23T17:36:00Z</dcterms:modified>
  <cp:revision>2</cp:revision>
  <dc:subject/>
  <dc:title>1</dc:title>
</cp:coreProperties>
</file>